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72860192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2691311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97345068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